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lang w:val="en-US" w:eastAsia="en-US"/>
        </w:rPr>
        <w:drawing>
          <wp:inline distT="0" distB="0" distL="0" distR="0">
            <wp:extent cx="902970" cy="797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PAN AFRICAN POSTAL UNION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MEDICAL EXAMINATION REPORT FORM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: ………./………../……….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/DR/MR/MRS/MISS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 OF BIRTH</w:t>
      </w:r>
      <w:r>
        <w:rPr>
          <w:rFonts w:cs="Arial" w:ascii="Arial" w:hAnsi="Arial"/>
        </w:rPr>
        <w:t xml:space="preserve"> :…………………………………… </w:t>
      </w:r>
      <w:r>
        <w:rPr>
          <w:rFonts w:cs="Arial" w:ascii="Arial" w:hAnsi="Arial"/>
          <w:b/>
        </w:rPr>
        <w:t xml:space="preserve"> SEX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AMILY MEDICAL HISTORY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SONAL MEDICAL HISTOR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EDITARY OR CONGENITAL CONDITION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RIOUS OR CHRONIC DISEAS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RGICAL OPERATON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ZATION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 CHANGE IN PAST YEAR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IN INFECTION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ENT CONDI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ENERAL CONDITION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IGHT ……………...…………  WEIGHT ….……………..……….    SKIN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ESTIVE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ETH</w:t>
        <w:tab/>
        <w:t>……………………………………………….TO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VER</w:t>
        <w:tab/>
        <w:tab/>
        <w:t>………………………………………SPLEEN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A</w:t>
        <w:tab/>
        <w:t>………………………………………RECTAL EXAMINATION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TORY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LSE ……………………………………………..</w:t>
        <w:tab/>
        <w:t>BLOOD PRESSUR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/>
      </w:pPr>
      <w:r>
        <w:rPr>
          <w:rFonts w:cs="Arial" w:ascii="Arial" w:hAnsi="Arial"/>
        </w:rPr>
        <w:tab/>
        <w:t>APEX BEAT …………………………………………VESSELS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SE ………………………………………………</w:t>
        <w:tab/>
        <w:t>THROAT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ST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ORY SYSTE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ARS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M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YES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UITY (CORRECTED) ……………………………….. (UNCORRECTED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LDS ……………………………………………………</w:t>
        <w:tab/>
        <w:t>COLO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OURINARY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ALIA ………………………………………………</w:t>
        <w:tab/>
        <w:t>KIDNEY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WOMEN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V. ……………………………………………………….</w:t>
        <w:tab/>
        <w:t>BREAST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 SMEAR IF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OMOTOR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MB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IT ……………………………………………………...  DEFORMITY ……………………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RVOUS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TAL STATUS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NIAL NERVE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FICIAL REFLEXE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INVESTIGATION (PLEASE FORWARD ALL FILMS AND RE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ST X-RAY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OCARDIOGRAM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OL EXAMINATION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INE ANALYSIS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LOOD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ORGRAM …………………………………………………………………………………………..….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SEROLOGY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CHEMISTRY (LIVER/KIDNEY FUNCTION TESTS, URIC ACID, BLOOD SUGAR ETC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GLOBIN ELECTROPHORESIS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1)</w:t>
        <w:tab/>
        <w:t xml:space="preserve">OTHERS AS INDICATED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2)</w:t>
        <w:tab/>
        <w:t xml:space="preserve">OPINIO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I CERTIFY TO THE BEST OF MY KNOWLEDGE THAT I HAVE EXAMINED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R/MR/MRS/MISS ………………………………………………………………………………………………… AND FOUND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M/HER TO BE MEDICALLY FIT/UNFIT FOR EMPLOYMENT HE/SHE IS ON/NOT ON TREATMENT (SPECIF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PHYSICIAN’S SIGNATURE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FFICIAL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OFFICIAL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PHYSICIAN’S NAME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630" w:footer="288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66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66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1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 xml:space="preserve">    Address/Adresse</w:t>
                            <w:tab/>
                            <w:tab/>
                            <w:t xml:space="preserve">    </w:t>
                            <w:tab/>
                            <w:tab/>
                            <w:t>Website</w:t>
                            <w:tab/>
                            <w:tab/>
                            <w:t xml:space="preserve">          </w:t>
                            <w:tab/>
                            <w:t xml:space="preserve">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Téléphone </w:t>
                            <w:tab/>
                            <w:tab/>
                            <w:t xml:space="preserve">    Plot 114, Block Z</w:t>
                            <w:tab/>
                            <w:tab/>
                            <w:t xml:space="preserve">    </w:t>
                            <w:tab/>
                            <w:tab/>
                            <w:t xml:space="preserve">Site Web </w:t>
                            <w:tab/>
                            <w:tab/>
                            <w:t xml:space="preserve">         </w:t>
                            <w:tab/>
                            <w:t xml:space="preserve">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543263</w:t>
                            <w:tab/>
                            <w:tab/>
                            <w:t xml:space="preserve">    Golf Course, Sekei</w:t>
                            <w:tab/>
                            <w:tab/>
                            <w:t xml:space="preserve">    </w:t>
                            <w:tab/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www.upap-papu.africa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sc@papu.co.tz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543265                           P.O Box 6026, Arusha 23000</w:t>
                            <w:tab/>
                            <w:t xml:space="preserve">     </w:t>
                            <w:tab/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144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United Rep. of Tanzan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144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Rep. Unie de Tanzani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ab/>
                            <w:t xml:space="preserve">                              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nited Rep. of Tanzan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6.1pt;mso-wrap-distance-left:0pt;mso-wrap-distance-right:0pt;mso-wrap-distance-top:0pt;mso-wrap-distance-bottom:0pt;margin-top:-58.9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1" w:color="000000"/>
                      </w:pBdr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 xml:space="preserve">    Address/Adresse</w:t>
                      <w:tab/>
                      <w:tab/>
                      <w:t xml:space="preserve">    </w:t>
                      <w:tab/>
                      <w:tab/>
                      <w:t>Website</w:t>
                      <w:tab/>
                      <w:tab/>
                      <w:t xml:space="preserve">          </w:t>
                      <w:tab/>
                      <w:t xml:space="preserve">     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Téléphone </w:t>
                      <w:tab/>
                      <w:tab/>
                      <w:t xml:space="preserve">    Plot 114, Block Z</w:t>
                      <w:tab/>
                      <w:tab/>
                      <w:t xml:space="preserve">    </w:t>
                      <w:tab/>
                      <w:tab/>
                      <w:t xml:space="preserve">Site Web </w:t>
                      <w:tab/>
                      <w:tab/>
                      <w:t xml:space="preserve">         </w:t>
                      <w:tab/>
                      <w:t xml:space="preserve">      Adresse E-mail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543263</w:t>
                      <w:tab/>
                      <w:tab/>
                      <w:t xml:space="preserve">    Golf Course, Sekei</w:t>
                      <w:tab/>
                      <w:tab/>
                      <w:t xml:space="preserve">    </w:t>
                      <w:tab/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www.upap-papu.africa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              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sc@papu.co.tz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543265                           P.O Box 6026, Arusha 23000</w:t>
                      <w:tab/>
                      <w:t xml:space="preserve">     </w:t>
                      <w:tab/>
                      <w:t xml:space="preserve">          </w:t>
                    </w:r>
                  </w:p>
                  <w:p>
                    <w:pPr>
                      <w:pStyle w:val="Normal"/>
                      <w:widowControl w:val="false"/>
                      <w:ind w:left="144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United Rep. of Tanzania</w:t>
                    </w:r>
                  </w:p>
                  <w:p>
                    <w:pPr>
                      <w:pStyle w:val="Normal"/>
                      <w:widowControl w:val="false"/>
                      <w:ind w:left="144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Rep. Unie de Tanzanie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ab/>
                      <w:t xml:space="preserve">                                    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nited Rep. of Tanzani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ap-papu.africa/" TargetMode="External"/><Relationship Id="rId2" Type="http://schemas.openxmlformats.org/officeDocument/2006/relationships/hyperlink" Target="mailto:sc@papu.co.tz" TargetMode="External"/><Relationship Id="rId3" Type="http://schemas.openxmlformats.org/officeDocument/2006/relationships/hyperlink" Target="http://www.upap-papu.africa/" TargetMode="External"/><Relationship Id="rId4" Type="http://schemas.openxmlformats.org/officeDocument/2006/relationships/hyperlink" Target="mailto:sc@papu.co.t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53:00Z</dcterms:created>
  <dc:creator>OFFICE</dc:creator>
  <dc:description/>
  <cp:keywords/>
  <dc:language>en-US</dc:language>
  <cp:lastModifiedBy>lelo mallya</cp:lastModifiedBy>
  <cp:lastPrinted>2014-11-27T16:30:00Z</cp:lastPrinted>
  <dcterms:modified xsi:type="dcterms:W3CDTF">2022-09-23T16:27:00Z</dcterms:modified>
  <cp:revision>3</cp:revision>
  <dc:subject/>
  <dc:title>PAN AFRICAN POSTAL UNION</dc:title>
</cp:coreProperties>
</file>