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0106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PAN AFRICAN POSTAL UNION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FICHE D’EXAMEN MÉDICAL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 xml:space="preserve">                                    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 xml:space="preserve"> : ………./………../………..</w:t>
      </w:r>
      <w:r>
        <w:rP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M / M. / MME / MLLE </w:t>
      </w:r>
      <w:r>
        <w:rPr>
          <w:rFonts w:cs="Arial" w:ascii="Arial" w:hAnsi="Arial"/>
        </w:rPr>
        <w:t>:  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ATE DE NAISSANCE </w:t>
      </w:r>
      <w:r>
        <w:rPr>
          <w:rFonts w:cs="Arial" w:ascii="Arial" w:hAnsi="Arial"/>
        </w:rPr>
        <w:t xml:space="preserve"> :…………………………………… </w:t>
      </w:r>
      <w:r>
        <w:rPr>
          <w:rFonts w:cs="Arial" w:ascii="Arial" w:hAnsi="Arial"/>
          <w:b/>
        </w:rPr>
        <w:t xml:space="preserve"> SEXE </w:t>
      </w:r>
      <w:r>
        <w:rPr>
          <w:rFonts w:cs="Arial" w:ascii="Arial" w:hAnsi="Arial"/>
        </w:rPr>
        <w:t xml:space="preserve"> :  ……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TÉCÉDENTS MÉDICAUX DE LA FAMILLE </w:t>
      </w:r>
      <w:r>
        <w:rPr>
          <w:rFonts w:cs="Arial" w:ascii="Arial" w:hAnsi="Arial"/>
        </w:rPr>
        <w:t>: …………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TÉCÉDENTS MÉDICAUX PERSONNELS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NDITIONS HÉRÉDITAIRES OU CONGÉNITALES 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ALADIES GRAVES OU CHRONIQUES ...………………………………………………………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CCIDENTS ……………………………………………………………………………............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TERVENTIONS CHIRURGICALES 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OSPITALISATIONS 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ÉVOLUTION DU POIDS AU COURS DE L'ANNÉE PRÉCÉDENTE …………………………...………………………............</w:t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NFECTIONS CUTANÉES ……………………………………………...………………………...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ÉTAT ACTUEL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ÉTAT GÉNÉRAL </w:t>
      </w:r>
      <w:r>
        <w:rPr>
          <w:rFonts w:cs="Arial" w:ascii="Arial" w:hAnsi="Arial"/>
        </w:rPr>
        <w:t xml:space="preserve"> …………………………………………………………………...………………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AILLE ……………...…………  POIDS ….……………..……….    PEAU ...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EIL DIGESTIF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ENTS</w:t>
        <w:tab/>
        <w:t>……………………………………………….LANGUE …………………………..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BDOMEN</w:t>
        <w:tab/>
        <w:t>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OIE</w:t>
        <w:tab/>
        <w:tab/>
        <w:t>………………………………………RATE ……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RNIE</w:t>
        <w:tab/>
        <w:t>………………………………………EXAMEN RECTAL 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EIL CIRCULATOIR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OULS ……………………………………………..</w:t>
        <w:tab/>
        <w:t>PRESSION ARTÉRIELLE 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USCULTATION ……………………………………………………………………………………..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HOC DE POINTE …………………………………………VAISSEAUX 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EIL RESPIRATOI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EZ ………………………………………………</w:t>
        <w:tab/>
        <w:t>GORGE 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OITRINE …………………………………………………………………………………………………….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USCULTATION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AREIL AUDITIF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REILLES 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693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240"/>
      </w:tblGrid>
      <w:tr>
        <w:trPr>
          <w:trHeight w:val="44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Ï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YMPANS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OITE 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UCHE 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VISION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YEUX ………………………………………………………………………………………………….…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ACUITÉ (CORRIGÉE) ……………………………….. (NON CORRIGÉE) 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CHAMPS ……………………………………………………</w:t>
        <w:tab/>
        <w:t>COULEUR 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APPAREIL GÉNITO-URINAI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ORGANES GÉNITAUX ………………………………………………</w:t>
        <w:tab/>
        <w:t>REINS ………………………………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POUR LES FEMMES – L.M.P. …………………………………</w:t>
        <w:tab/>
        <w:t>PARA 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P.V. ……………………………………………………….</w:t>
        <w:tab/>
        <w:t>SEINS …………………..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FROTTIS VAGINAL SI POSSIBLE 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APPAREIL LOCOMOTEU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MEMBRES ……………………………………………………………………………………………………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DÉMARCHE ……………………………………………………...  FORMAMIDE …………………………………………………….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SYSTÈME NERVEUX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TEMPÉRAMENT ……………………………………………………………………………………………….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ÉTAT DE SANTÉ MENTALE …………………………………………………………………………………………...…..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NERFS CRÂNIENS ……………………………………………………………………………………...…………..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RÉFLEXES SUPERFICIELS ……………………………………………………………………………..…………..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INVESTIGATIONS (PRIÈRE DE JOINDRE TOUS LES CLICHES ET RAPPORTS)</w:t>
      </w:r>
    </w:p>
    <w:p>
      <w:pPr>
        <w:pStyle w:val="Normal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RADIOGRAPHIE PULMONAIRE ………………………………………………………………………………………….…….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ÉLECTROCARDIOGRAMME ……………………………………………………………………………..…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EXAMEN DES SELLES ………………………………………………………………………………..….……………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ANALYSE D’URINE ………………………………………………………………………………….…..………………..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SANG </w:t>
      </w:r>
    </w:p>
    <w:p>
      <w:pPr>
        <w:pStyle w:val="Normal"/>
        <w:ind w:left="720" w:hanging="0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HÉMOGRAMME …………………………………………………………………………………………..…..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SÉROLOGIE (KHAN/VORL) …………………………………………………………………………..…..…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BIOCHIMIE (EXAMEN DE LA FONCTION HÉPATIQUE/RÉNALE, ACIDE URIQUE, GLYCÉMIE, ETC.)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</w:rPr>
        <w:t>..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ÉLECTROPHORÈSE DE L'HÉMOGLOBINE …………………………………………………..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(11)</w:t>
        <w:tab/>
        <w:t xml:space="preserve">AUTRES </w:t>
      </w:r>
    </w:p>
    <w:p>
      <w:pPr>
        <w:pStyle w:val="Normal"/>
        <w:ind w:left="720" w:hanging="0"/>
        <w:rPr>
          <w:rFonts w:ascii="Arial" w:hAnsi="Arial" w:cs="Arial"/>
          <w:sz w:val="6"/>
          <w:szCs w:val="18"/>
        </w:rPr>
      </w:pPr>
      <w:r>
        <w:rPr>
          <w:rFonts w:cs="Arial" w:ascii="Arial" w:hAnsi="Arial"/>
          <w:sz w:val="6"/>
          <w:szCs w:val="18"/>
        </w:rPr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(12)</w:t>
        <w:tab/>
        <w:t xml:space="preserve">AVIS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JE CERTIFIE AVOIR EXAMINÉ, AU MIEUX DE MES CONNAISSANCES,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 xml:space="preserve">DR/M./MME/MLLE ………………………………………………………………………………………………… ET LE/LA DÉCLARE </w:t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MÉDICALEMENT APTE/INAPTE À L’EMPLOI - IL/ELLE EST SOUS/N’EST PAS SOUS TRAITEMENT (PRÉCISER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>DATE ………….…./………….…../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ab/>
        <w:tab/>
        <w:tab/>
        <w:tab/>
        <w:t xml:space="preserve">                      SIGNATURE DU MÉDECIN 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7620</wp:posOffset>
                </wp:positionV>
                <wp:extent cx="2190115" cy="63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ACHET OFFIC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49.7pt;mso-wrap-distance-left:9.05pt;mso-wrap-distance-right:9.05pt;mso-wrap-distance-top:0pt;mso-wrap-distance-bottom:0pt;margin-top: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CACHET OFFIC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 xml:space="preserve">        NOM ET PRÉNOM DU MÉDECIN 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776" w:footer="36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479540" cy="9537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953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pBdr>
                              <w:bottom w:val="single" w:sz="12" w:space="0" w:color="000000"/>
                            </w:pBdr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Telephone</w:t>
                            <w:tab/>
                            <w:tab/>
                            <w:t>Telefax</w:t>
                            <w:tab/>
                            <w:tab/>
                            <w:tab/>
                            <w:t>Address/Adresse</w:t>
                            <w:tab/>
                            <w:tab/>
                            <w:t xml:space="preserve">     Website</w:t>
                            <w:tab/>
                            <w:tab/>
                            <w:t xml:space="preserve">          E-mail Addres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Téléphone </w:t>
                            <w:tab/>
                            <w:tab/>
                            <w:t>Téléfax</w:t>
                            <w:tab/>
                            <w:tab/>
                            <w:tab/>
                            <w:t>Plot 114, Block Z,</w:t>
                            <w:tab/>
                            <w:tab/>
                            <w:t xml:space="preserve">     Site Web </w:t>
                            <w:tab/>
                            <w:tab/>
                            <w:t xml:space="preserve">          Adresse E-mail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255 27 2543263</w:t>
                            <w:tab/>
                            <w:tab/>
                            <w:t>255 27 2543265</w:t>
                            <w:tab/>
                            <w:tab/>
                            <w:t>Golf Course, Sekei</w:t>
                            <w:tab/>
                            <w:tab/>
                            <w:t xml:space="preserve">     www.upap-papu.africa</w:t>
                            <w:tab/>
                            <w:t xml:space="preserve">          sc@papu.co.tz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ind w:left="3600" w:firstLine="720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P.O Box 6026, Arusha 23000</w:t>
                            <w:tab/>
                            <w:t xml:space="preserve">                    </w:t>
                            <w:tab/>
                            <w:tab/>
                            <w:t xml:space="preserve">                 </w:t>
                            <w:tab/>
                            <w:t>United Rep. of Tanzania</w:t>
                            <w:tab/>
                            <w:tab/>
                            <w:tab/>
                            <w:tab/>
                            <w:t xml:space="preserve">         </w:t>
                            <w:tab/>
                            <w:tab/>
                            <w:tab/>
                            <w:t>Rep. Unie de Tanzanie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75.1pt;mso-wrap-distance-left:0pt;mso-wrap-distance-right:0pt;mso-wrap-distance-top:0pt;mso-wrap-distance-bottom:0pt;margin-top:-54.3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pBdr>
                        <w:bottom w:val="single" w:sz="12" w:space="0" w:color="000000"/>
                      </w:pBdr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Telephone</w:t>
                      <w:tab/>
                      <w:tab/>
                      <w:t>Telefax</w:t>
                      <w:tab/>
                      <w:tab/>
                      <w:tab/>
                      <w:t>Address/Adresse</w:t>
                      <w:tab/>
                      <w:tab/>
                      <w:t xml:space="preserve">     Website</w:t>
                      <w:tab/>
                      <w:tab/>
                      <w:t xml:space="preserve">          E-mail Address</w:t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Téléphone </w:t>
                      <w:tab/>
                      <w:tab/>
                      <w:t>Téléfax</w:t>
                      <w:tab/>
                      <w:tab/>
                      <w:tab/>
                      <w:t>Plot 114, Block Z,</w:t>
                      <w:tab/>
                      <w:tab/>
                      <w:t xml:space="preserve">     Site Web </w:t>
                      <w:tab/>
                      <w:tab/>
                      <w:t xml:space="preserve">          Adresse E-mail</w:t>
                    </w:r>
                  </w:p>
                  <w:p>
                    <w:pPr>
                      <w:pStyle w:val="Normal"/>
                      <w:widowControl w:val="false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255 27 2543263</w:t>
                      <w:tab/>
                      <w:tab/>
                      <w:t>255 27 2543265</w:t>
                      <w:tab/>
                      <w:tab/>
                      <w:t>Golf Course, Sekei</w:t>
                      <w:tab/>
                      <w:tab/>
                      <w:t xml:space="preserve">     www.upap-papu.africa</w:t>
                      <w:tab/>
                      <w:t xml:space="preserve">          sc@papu.co.tz </w:t>
                    </w:r>
                  </w:p>
                  <w:p>
                    <w:pPr>
                      <w:pStyle w:val="Normal"/>
                      <w:widowControl w:val="false"/>
                      <w:ind w:left="3600" w:firstLine="720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  <w:t>P.O Box 6026, Arusha 23000</w:t>
                      <w:tab/>
                      <w:t xml:space="preserve">                    </w:t>
                      <w:tab/>
                      <w:tab/>
                      <w:t xml:space="preserve">                 </w:t>
                      <w:tab/>
                      <w:t>United Rep. of Tanzania</w:t>
                      <w:tab/>
                      <w:tab/>
                      <w:tab/>
                      <w:tab/>
                      <w:t xml:space="preserve">         </w:t>
                      <w:tab/>
                      <w:tab/>
                      <w:tab/>
                      <w:t>Rep. Unie de Tanzanie</w:t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 xml:space="preserve">    </w:t>
    </w:r>
    <w:r>
      <w:rPr>
        <w:b/>
        <w:bCs/>
      </w:rPr>
      <w:tab/>
      <w:tab/>
      <w:t xml:space="preserve"> ANNEX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color w:val="000000"/>
      <w:kern w:val="2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4:53:00Z</dcterms:created>
  <dc:creator>OFFICE</dc:creator>
  <dc:description/>
  <cp:keywords/>
  <dc:language>en-US</dc:language>
  <cp:lastModifiedBy>Pascal CAPO-CHICHI</cp:lastModifiedBy>
  <cp:lastPrinted>2014-11-27T16:30:00Z</cp:lastPrinted>
  <dcterms:modified xsi:type="dcterms:W3CDTF">2023-10-02T09:40:00Z</dcterms:modified>
  <cp:revision>4</cp:revision>
  <dc:subject/>
  <dc:title>PAN AFRICAN POSTAL UN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eca353cdd55db60a38f14a8e7b05091a7b371a29f64d90686909773b959cdad</vt:lpwstr>
  </property>
</Properties>
</file>