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4958715</wp:posOffset>
                </wp:positionH>
                <wp:positionV relativeFrom="paragraph">
                  <wp:posOffset>-984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0.45pt;margin-top:-7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901700" cy="8007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40" w:hanging="50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Détachement auprès du Secrétariat général de l’UPAP </w:t>
        <w:tab/>
        <w:tab/>
        <w:tab/>
        <w:tab/>
        <w:t>Annexe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Poste : Responsable sécurité ;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900"/>
        <w:gridCol w:w="1690"/>
        <w:gridCol w:w="470"/>
        <w:gridCol w:w="2685"/>
      </w:tblGrid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tion post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s &amp; prénoms du fonctionnaire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é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de naissanc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actuel au sein de l’administration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t civil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’enfants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6510</wp:posOffset>
                      </wp:positionV>
                      <wp:extent cx="2286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pt;margin-top:1.3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4925</wp:posOffset>
                      </wp:positionV>
                      <wp:extent cx="2286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2.7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Homme              Femm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s des enfants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plômes universitai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é ou établissement équivalen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ées d’étud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ômes universitaires ou équivalent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ère de spécialisation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res formations certifiantes/qualifiant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abliss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ômes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e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Compétences linguistiques</w:t>
      </w:r>
    </w:p>
    <w:tbl>
      <w:tblPr>
        <w:tblW w:w="11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1800"/>
        <w:gridCol w:w="180"/>
        <w:gridCol w:w="2520"/>
        <w:gridCol w:w="3072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 langu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 langues</w:t>
            </w:r>
          </w:p>
        </w:tc>
      </w:tr>
      <w:tr>
        <w:trPr>
          <w:trHeight w:val="509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Ecritu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ion or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683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éhens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635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0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Ecritu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ion or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6830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2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06680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Compréhens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Ecritu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ion or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2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éhens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8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Ecritu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ion or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2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éhens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-7620</wp:posOffset>
                      </wp:positionV>
                      <wp:extent cx="114300" cy="1143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5pt;margin-top:-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s  moyenne   avec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iculté                  difficulté</w:t>
            </w:r>
          </w:p>
        </w:tc>
      </w:tr>
      <w:tr>
        <w:trPr/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ctions exercées au sein de l’administration postale et d’autres organism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ommençant par votre poste actuel, indiquez par ordre chronologique inverse tous les postes occupés, en précisant toute expérience utile à l’appréciation de votre parcours professionnel.  Utilisez une ligne différente pour chaque poste occupé et joignez des feuilles supplémentaires le cas échéant.</w:t>
            </w:r>
          </w:p>
        </w:tc>
      </w:tr>
      <w:tr>
        <w:trPr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7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de l’emploi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:</w:t>
            </w:r>
          </w:p>
        </w:tc>
        <w:tc>
          <w:tcPr>
            <w:tcW w:w="7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périence professionnelle dans le domaine concerné 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L’Administration postale certifie l’authenticité de ce qui précède </w:t>
            </w:r>
            <w:r>
              <w:rPr>
                <w:rFonts w:cs="Arial" w:ascii="Arial" w:hAnsi="Arial"/>
              </w:rPr>
              <w:t xml:space="preserve">et </w:t>
            </w:r>
            <w:r>
              <w:rPr>
                <w:rFonts w:cs="Arial" w:ascii="Arial" w:hAnsi="Arial"/>
                <w:color w:val="000000"/>
              </w:rPr>
              <w:t>s’engage à maintenir le salaire et les avantages de l’agent pendant la durée du détachement.</w:t>
            </w:r>
          </w:p>
        </w:tc>
        <w:tc>
          <w:tcPr>
            <w:tcW w:w="5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s et prénoms du fonctionnaire :</w:t>
            </w:r>
          </w:p>
        </w:tc>
      </w:tr>
      <w:tr>
        <w:trPr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eu et date de délivrance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du Directeur général / Secrétaire général :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 :</w:t>
            </w:r>
          </w:p>
        </w:tc>
      </w:tr>
      <w:tr>
        <w:trPr>
          <w:trHeight w:val="549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Signature du Directeur général / Secrétaire général :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Signature du fonctionnaire :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vertAlign w:val="superscript"/>
        </w:rPr>
        <w:t>1</w:t>
      </w:r>
      <w:r>
        <w:rPr>
          <w:rFonts w:cs="Arial Narrow" w:ascii="Arial Narrow" w:hAnsi="Arial Narrow"/>
          <w:color w:val="000000"/>
          <w:sz w:val="24"/>
        </w:rPr>
        <w:t>Noms, prénoms et âges des enfants à charge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vertAlign w:val="superscript"/>
        </w:rPr>
        <w:t>2</w:t>
      </w:r>
      <w:r>
        <w:rPr>
          <w:rFonts w:cs="Arial Narrow" w:ascii="Arial Narrow" w:hAnsi="Arial Narrow"/>
          <w:color w:val="000000"/>
          <w:sz w:val="24"/>
        </w:rPr>
        <w:t>Joindre un CV détaillé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998" w:footer="36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479540" cy="836930"/>
              <wp:effectExtent l="0" t="0" r="0" b="0"/>
              <wp:wrapNone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836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>
                              <w:bottom w:val="single" w:sz="12" w:space="0" w:color="000000"/>
                            </w:pBdr>
                            <w:rPr>
                              <w:b/>
                              <w:b/>
                              <w:sz w:val="16"/>
                              <w:szCs w:val="16"/>
                              <w:lang w:val="en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n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lang w:val="en-US"/>
                            </w:rPr>
                            <w:t>Telephone</w:t>
                            <w:tab/>
                            <w:tab/>
                            <w:t>Telefax</w:t>
                            <w:tab/>
                            <w:tab/>
                            <w:tab/>
                            <w:t>Address/Adresse</w:t>
                            <w:tab/>
                            <w:tab/>
                            <w:t xml:space="preserve">     Website</w:t>
                            <w:tab/>
                            <w:tab/>
                            <w:t xml:space="preserve">          E-mail Addres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 xml:space="preserve">Téléphone </w:t>
                            <w:tab/>
                            <w:tab/>
                            <w:t>Téléfax</w:t>
                            <w:tab/>
                            <w:tab/>
                            <w:tab/>
                            <w:t>Plot 114, Block Z,</w:t>
                            <w:tab/>
                            <w:tab/>
                            <w:t xml:space="preserve">     Site Web </w:t>
                            <w:tab/>
                            <w:tab/>
                            <w:t xml:space="preserve">          Adresse E-mai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lang w:val="en-US"/>
                            </w:rPr>
                            <w:t>255 27 2543263</w:t>
                            <w:tab/>
                            <w:tab/>
                            <w:t>255 27 2543265</w:t>
                            <w:tab/>
                            <w:tab/>
                            <w:t>Golf Course, Sekei</w:t>
                            <w:tab/>
                            <w:tab/>
                            <w:t xml:space="preserve">     www.upap-papu.africa</w:t>
                            <w:tab/>
                            <w:t xml:space="preserve">          sc@papu.co.tz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3600" w:firstLine="72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lang w:val="en-US"/>
                            </w:rPr>
                            <w:t>P.O Box 6026, Arusha 23000</w:t>
                            <w:tab/>
                            <w:t xml:space="preserve">                    </w:t>
                            <w:tab/>
                            <w:tab/>
                            <w:t xml:space="preserve">                 </w:t>
                            <w:tab/>
                            <w:t>United Rep. of Tanzania</w:t>
                            <w:tab/>
                            <w:tab/>
                            <w:tab/>
                            <w:tab/>
                            <w:t xml:space="preserve">         </w:t>
                            <w:tab/>
                            <w:tab/>
                            <w:tab/>
                            <w:t>Rep. unie de Tanzani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65.9pt;mso-wrap-distance-left:0pt;mso-wrap-distance-right:0pt;mso-wrap-distance-top:0pt;mso-wrap-distance-bottom:0pt;margin-top:-45.1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pBdr>
                        <w:bottom w:val="single" w:sz="12" w:space="0" w:color="000000"/>
                      </w:pBdr>
                      <w:rPr>
                        <w:b/>
                        <w:b/>
                        <w:sz w:val="16"/>
                        <w:szCs w:val="16"/>
                        <w:lang w:val="en"/>
                      </w:rPr>
                    </w:pPr>
                    <w:r>
                      <w:rPr>
                        <w:b/>
                        <w:sz w:val="16"/>
                        <w:szCs w:val="16"/>
                        <w:lang w:val="en"/>
                      </w:rPr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lang w:val="en-US"/>
                      </w:rPr>
                      <w:t>Telephone</w:t>
                      <w:tab/>
                      <w:tab/>
                      <w:t>Telefax</w:t>
                      <w:tab/>
                      <w:tab/>
                      <w:tab/>
                      <w:t>Address/Adresse</w:t>
                      <w:tab/>
                      <w:tab/>
                      <w:t xml:space="preserve">     Website</w:t>
                      <w:tab/>
                      <w:tab/>
                      <w:t xml:space="preserve">          E-mail Address</w:t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 xml:space="preserve">Téléphone </w:t>
                      <w:tab/>
                      <w:tab/>
                      <w:t>Téléfax</w:t>
                      <w:tab/>
                      <w:tab/>
                      <w:tab/>
                      <w:t>Plot 114, Block Z,</w:t>
                      <w:tab/>
                      <w:tab/>
                      <w:t xml:space="preserve">     Site Web </w:t>
                      <w:tab/>
                      <w:tab/>
                      <w:t xml:space="preserve">          Adresse E-mail</w:t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color w:val="00000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lang w:val="en-US"/>
                      </w:rPr>
                      <w:t>255 27 2543263</w:t>
                      <w:tab/>
                      <w:tab/>
                      <w:t>255 27 2543265</w:t>
                      <w:tab/>
                      <w:tab/>
                      <w:t>Golf Course, Sekei</w:t>
                      <w:tab/>
                      <w:tab/>
                      <w:t xml:space="preserve">     www.upap-papu.africa</w:t>
                      <w:tab/>
                      <w:t xml:space="preserve">          sc@papu.co.tz </w:t>
                    </w:r>
                  </w:p>
                  <w:p>
                    <w:pPr>
                      <w:pStyle w:val="Normal"/>
                      <w:widowControl w:val="false"/>
                      <w:ind w:left="3600" w:firstLine="72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lang w:val="en-US"/>
                      </w:rPr>
                      <w:t>P.O Box 6026, Arusha 23000</w:t>
                      <w:tab/>
                      <w:t xml:space="preserve">                    </w:t>
                      <w:tab/>
                      <w:tab/>
                      <w:t xml:space="preserve">                 </w:t>
                      <w:tab/>
                      <w:t>United Rep. of Tanzania</w:t>
                      <w:tab/>
                      <w:tab/>
                      <w:tab/>
                      <w:tab/>
                      <w:t xml:space="preserve">         </w:t>
                      <w:tab/>
                      <w:tab/>
                      <w:tab/>
                      <w:t>Rep. unie de Tanzani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color w:val="000000"/>
      <w:kern w:val="2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4:00Z</dcterms:created>
  <dc:creator>OFFICE</dc:creator>
  <dc:description/>
  <cp:keywords/>
  <dc:language>en-US</dc:language>
  <cp:lastModifiedBy>JUDE FA TARH</cp:lastModifiedBy>
  <cp:lastPrinted>2014-11-27T16:30:00Z</cp:lastPrinted>
  <dcterms:modified xsi:type="dcterms:W3CDTF">2025-08-05T10:23:00Z</dcterms:modified>
  <cp:revision>25</cp:revision>
  <dc:subject/>
  <dc:title>PAN AFRICAN POSTAL UNION</dc:title>
</cp:coreProperties>
</file>